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38725" cy="715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8725" cy="715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38725" cy="7155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38725" cy="7155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38725" cy="7155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38725" cy="715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38725" cy="7155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38725" cy="7155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38725" cy="7155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38725" cy="7155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38725" cy="7155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15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284" w:right="170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23:00Z</dcterms:created>
  <dc:creator>Денис</dc:creator>
  <dc:description/>
  <dc:language>en-US</dc:language>
  <cp:lastModifiedBy>marketing3</cp:lastModifiedBy>
  <dcterms:modified xsi:type="dcterms:W3CDTF">2006-03-27T09:23:00Z</dcterms:modified>
  <cp:revision>2</cp:revision>
  <dc:subject/>
  <dc:title> </dc:title>
</cp:coreProperties>
</file>